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8834438"/>
      <w:r>
        <w:rPr/>
        <w:t>Bogumiła Kozłowska</w:t>
      </w:r>
    </w:p>
    <w:p>
      <w:pPr>
        <w:pStyle w:val="Normal"/>
        <w:rPr/>
      </w:pPr>
      <w:r>
        <w:rPr/>
        <w:t xml:space="preserve">I Liceum Ogólnokształcące </w:t>
      </w:r>
    </w:p>
    <w:p>
      <w:pPr>
        <w:pStyle w:val="Normal"/>
        <w:rPr/>
      </w:pPr>
      <w:r>
        <w:rPr/>
        <w:t>im. Bolesława Chrobrego</w:t>
      </w:r>
    </w:p>
    <w:p>
      <w:pPr>
        <w:pStyle w:val="Normal"/>
        <w:rPr/>
      </w:pPr>
      <w:r>
        <w:rPr/>
        <w:t>w 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CTRIC NEWS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1" w:name="__RefHeading___Toc8834438"/>
      <w:r>
        <w:rPr/>
        <w:t>WSTĘP</w:t>
      </w:r>
      <w:bookmarkEnd w:id="1"/>
    </w:p>
    <w:p>
      <w:pPr>
        <w:pStyle w:val="Normal"/>
        <w:rPr/>
      </w:pPr>
      <w:r>
        <w:rPr/>
      </w:r>
    </w:p>
    <w:p>
      <w:pPr>
        <w:pStyle w:val="Tekstpodstawowy2"/>
        <w:ind w:firstLine="1080"/>
        <w:jc w:val="both"/>
        <w:rPr/>
      </w:pPr>
      <w:r>
        <w:rPr/>
        <w:t>Let us think of education as the means of developing our greatest abilities, because in each of us there is  a private hope and dream  which, fulfilled, can be translated into benefit for everyone and greater strength for our nation.</w:t>
      </w:r>
    </w:p>
    <w:p>
      <w:pPr>
        <w:pStyle w:val="Normal"/>
        <w:ind w:left="5664" w:firstLine="708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John F. Kennedy</w:t>
      </w:r>
    </w:p>
    <w:p>
      <w:pPr>
        <w:pStyle w:val="Heading1"/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/>
          <w:i/>
          <w:iCs/>
          <w:sz w:val="2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6120" w:leader="none"/>
        </w:tabs>
        <w:ind w:firstLine="1080"/>
        <w:rPr/>
      </w:pPr>
      <w:r>
        <w:rPr/>
        <w:t>Być może praca nauczyciela jest jednym z najszczęśliwszych wyborów, wygranym na loterii losem, dzięki któremu można kształtować młode umysły, odsłaniać przed nimi wszystkie porywające tajemnice naszego świata. Być może! Sceptycy z pewnością pogardliwie wzruszą ramionami i uśmiechną się ironicznie słysząc tak wzniośle optymistyczną definicję zawodu, który wciąż krytykowany   i piętnowany za grzechy własne i cudze winy, nieprzerwanie odnotowuje spadek społecznego szacunku i popularności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</w:rPr>
        <w:t>Nikt je</w:t>
      </w:r>
      <w:r>
        <w:rPr>
          <w:rFonts w:cs="Arial" w:ascii="Arial" w:hAnsi="Arial"/>
          <w:sz w:val="26"/>
        </w:rPr>
        <w:t>dnak nie zaprzeczy, że w obecnym kryzysie polskiej oświaty, cyklicznie  ożywianej nie do końca przemyślanymi reformami i skutecznie niszczonej przez trudną sytuację finansową, można odnaleźć również jasne strony. Nauczyciele języków obcych, a przede wszystkim angielskiego, powinni czuć się uprzywilejowani. Na fali wielkiego zainteresowania Zachodem i  częstokroć bezkrytycznej miłości do Ameryki język angielski, a wraz z nim cywilizacja anglosaska, staje się jednym z najpopularniejszych przedmiotów szkolnych. Godnym partnerem we współzawodnictwie o uczniowską sympatię i uwagę jest informatyka, jeśli więc można połączyć siły i w efekcie wykształcić pokolenie kompetentnych specjalistów, z jednakową łatwością posługujących się technologią informacyjną i językami obcymi, warto spróbować!</w:t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iejsza praca jest jedną z wielu odpowiedzi na pytanie: Czy polski nastolatek ze szkoły średniej potrafi poruszać się w Internecie wykorzystując znajomość języka obcego a jednocześnie oprzeć się pokusie gier i „czatowania” w sieci? Elektroniczne wiadomości! Ich przeglądanie wcale nie musi być nudne. Jeśli uczniowi dane jest wybierać interesujące go problemy, porównywać swoje preferencje z zainteresowaniami kolegów, oceniać przeczytane gazety, czy bawić się w dziennikarza, być może praktyka ta zaowocuje w przyszłości, gdy jako gruntownie wykształcony Europejczyk w każdym zakątku świata z łatwością wymieni poglądy na temat polityki, ekonomii lub kultury.</w:t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ind w:firstLine="1080"/>
            <w:jc w:val="both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38">
            <w:r>
              <w:rPr>
                <w:rStyle w:val="IndexLink"/>
                <w:lang w:val="en-US" w:eastAsia="en-US"/>
              </w:rPr>
              <w:t>WSTĘP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39">
            <w:r>
              <w:rPr>
                <w:rStyle w:val="IndexLink"/>
                <w:lang w:val="en-US" w:eastAsia="en-US"/>
              </w:rPr>
              <w:t>ODNIESIENIE DO PODSTAWY PROGRAMOWEJ JĘZYKA ANGIELSKIEGO I INFORMATYK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3" w:leader="underscore"/>
            </w:tabs>
            <w:rPr>
              <w:lang w:val="en-US" w:eastAsia="en-US"/>
            </w:rPr>
          </w:pPr>
          <w:hyperlink w:anchor="__RefHeading___Toc8834440">
            <w:r>
              <w:rPr>
                <w:rStyle w:val="IndexLink"/>
                <w:lang w:val="en-US" w:eastAsia="en-US"/>
              </w:rPr>
              <w:t>JĘZYK OBC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3" w:leader="underscore"/>
            </w:tabs>
            <w:rPr>
              <w:lang w:val="en-US" w:eastAsia="en-US"/>
            </w:rPr>
          </w:pPr>
          <w:hyperlink w:anchor="__RefHeading___Toc8834441">
            <w:r>
              <w:rPr>
                <w:rStyle w:val="IndexLink"/>
                <w:lang w:val="en-US" w:eastAsia="en-US"/>
              </w:rPr>
              <w:t>ELEMENTY INFORMATYK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42">
            <w:r>
              <w:rPr>
                <w:rStyle w:val="IndexLink"/>
                <w:lang w:val="en-US" w:eastAsia="en-US"/>
              </w:rPr>
              <w:t>OPIS MERYTORYCZNY MATERIAŁÓW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43">
            <w:r>
              <w:rPr>
                <w:rStyle w:val="IndexLink"/>
                <w:lang w:val="en-US" w:eastAsia="en-US"/>
              </w:rPr>
              <w:t>OPIS TECHNICZNY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44">
            <w:r>
              <w:rPr>
                <w:rStyle w:val="IndexLink"/>
                <w:lang w:val="en-US" w:eastAsia="en-US"/>
              </w:rPr>
              <w:t>WSKAZÓWKI  DYDAKTYCZNE   DLA NAUCZYCIEL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834445">
            <w:r>
              <w:rPr>
                <w:rStyle w:val="IndexLink"/>
                <w:lang w:val="en-US" w:eastAsia="en-US"/>
              </w:rPr>
              <w:t>KONSPEKT ZAJĘĆ Z JĘZYKA ANGIELSKIEG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493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834446">
            <w:r>
              <w:rPr>
                <w:rStyle w:val="IndexLink"/>
                <w:i w:val="false"/>
                <w:iCs w:val="false"/>
                <w:lang w:val="en-US" w:eastAsia="en-US"/>
              </w:rPr>
              <w:t>BIBLIOGRAFIA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1080"/>
        <w:jc w:val="both"/>
        <w:rPr>
          <w:b w:val="false"/>
          <w:b w:val="false"/>
          <w:bCs w:val="false"/>
          <w:i/>
          <w:i/>
          <w:iCs/>
          <w:szCs w:val="24"/>
          <w:lang w:val="en-US" w:eastAsia="en-US"/>
        </w:rPr>
      </w:pPr>
      <w:r>
        <w:rPr>
          <w:b w:val="false"/>
          <w:bCs w:val="false"/>
          <w:i/>
          <w:iCs/>
          <w:szCs w:val="24"/>
          <w:lang w:val="en-US" w:eastAsia="en-US"/>
        </w:rPr>
      </w:r>
    </w:p>
    <w:p>
      <w:pPr>
        <w:pStyle w:val="Normal"/>
        <w:ind w:firstLine="1080"/>
        <w:jc w:val="both"/>
        <w:rPr/>
      </w:pPr>
      <w:r>
        <w:rPr/>
      </w:r>
      <w:r>
        <w:br w:type="page"/>
      </w:r>
    </w:p>
    <w:p>
      <w:pPr>
        <w:pStyle w:val="Heading1"/>
        <w:ind w:firstLine="1080"/>
        <w:jc w:val="center"/>
        <w:rPr>
          <w:sz w:val="26"/>
        </w:rPr>
      </w:pPr>
      <w:bookmarkStart w:id="2" w:name="__RefHeading___Toc8834439"/>
      <w:bookmarkEnd w:id="2"/>
      <w:r>
        <w:rPr/>
        <w:t>ODNIESIENIE DO PODSTAWY PROGRAMOWEJ JĘZYKA ANGIELSKIEGO I INFORMATYK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Rozporządzenie Ministra Edukacji z dn. 21 maja 2001 w sprawie podstawy programowej kształcenia ogólnego; Dziennik Ustaw RP nr 61, poz. 625; Warszawa, dn. 19 czerwca 2001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jc w:val="center"/>
        <w:rPr/>
      </w:pPr>
      <w:bookmarkStart w:id="3" w:name="__RefHeading___Toc8834440"/>
      <w:bookmarkEnd w:id="3"/>
      <w:r>
        <w:rPr/>
        <w:t>JĘZYK OB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E EDUKACYJN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iągnięcie poziomu opanowania języka zapewniającego w miarę sprawną komunikację językową we wszystkich sytuacjach życia codzienn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psze poznanie kultury i spraw życia codziennego kraju języka nauczanego w celu interpretowania opisanych wydarzeń kulturowych w porównaniu z własną kulturą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DANIA SZKOŁY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pewnienie w miarę możliwości dostępu do stosowanych materiałów autentycznych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pewnienie uczniom możliwości stosowania języka jako narzędzia przy wykonywaniu zespołowych projektów, zwłaszcza interdyscyplinarnych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wijanie w uczniach postawy ciekawości, otwartości i tolerancji wobec innych kultur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ŚCI NAUCZANIA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alsze rozwijanie sprawności rozumienia ze słuchu i 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alsze rozwijanie sprawności czytania i pisania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anowanie bardziej rozwiniętych struktur gramatycznych stosowanych do wyrażania teraźniejszości, przeszłości i przyszłości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 Rozszerzenie  komponentu kulturowo-cywilizacyjnego, z   ukierunkowaniem na styl życia i zachowania w kraju języka docelowego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różnianie formalnego i nieformalnego stylu języka.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IĄGNIĘCIA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awność mówienia: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ułowanie krótkich, płynnych i spójnych wypowiedzi na określone tematy z życia codziennego lub prostych wydarzeń kulturowych, z zastosowaniem form gramatycznych odpowiednich do wyrażania teraźniejszości, przeszłości i przyszłości,</w:t>
      </w:r>
    </w:p>
    <w:p>
      <w:pPr>
        <w:pStyle w:val="Normal"/>
        <w:ind w:left="142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rażanie własnych opinii oraz relacjonowanie wypowiedzi innych osób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łaściwa reakcja językowa na wypowiedź rozmówcy.</w:t>
      </w:r>
    </w:p>
    <w:p>
      <w:pPr>
        <w:pStyle w:val="Normal"/>
        <w:ind w:left="142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awność czytania: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umienie dłuższych i bardziej złożonych tekstów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umienie prostego tekstu narracyj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umienie ogólnego sensu tekstu, który zawiera fragmenty niezrozumiał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umienie ogólnego sensu obszerniejszego tekstu przy pobieżnym czytani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szukiwanie żądanej informacji lub szczegółu z częściowo niezrozumianego tekst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zytanie ze zrozumieniem prostych materiałów autentycznych dla uzyskania informacji i zinterpretowania różnic kulturow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awność pisania: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ułowanie w miarę zróżnicowanej pod względem morfosyntaktycznym i leksykalnym wypowiedzi pisemnej na temat życia codziennego lub prostych wydarzeń kulturowych,</w:t>
      </w:r>
    </w:p>
    <w:p>
      <w:pPr>
        <w:pStyle w:val="Normal"/>
        <w:ind w:left="159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widłowe stosowanie zasad ortografii i podstaw interpunkcj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ne umiejętności: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lasyfikowanie faktów i informacji, selekcjonowanie inform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rzystanie ze słownika jedno- i dwujęzycznego oraz innych źródeł informacji.</w:t>
      </w:r>
    </w:p>
    <w:p>
      <w:pPr>
        <w:pStyle w:val="Normal"/>
        <w:ind w:left="179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79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79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jc w:val="center"/>
        <w:rPr/>
      </w:pPr>
      <w:bookmarkStart w:id="4" w:name="__RefHeading___Toc8834441"/>
      <w:bookmarkEnd w:id="4"/>
      <w:r>
        <w:rPr/>
        <w:t>ELEMENTY INFORMATY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E EDUKACYJN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gotowanie ucznia do korzystania w życiu osobistym i zawodowym z powszechnie stosowanych urządzeń informatyczn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ŚCI NAUCZANI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/>
        <w:t>1. Posługiwanie się sprzętem komputerowym i korzystanie z usług systemu operacyjneg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tawowe elementy komputera i ich funkcj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</w:rPr>
        <w:t>zasady bezpiecznej pracy z komputer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ormacja w komputerze: programy i dane; nośniki informacj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munikacja użytkownika z komputer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tawowe usługi systemu operacyjnego,</w:t>
      </w:r>
    </w:p>
    <w:p>
      <w:pPr>
        <w:pStyle w:val="Normal"/>
        <w:ind w:left="141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ltimedialne źródła informacji,</w:t>
      </w:r>
    </w:p>
    <w:p>
      <w:pPr>
        <w:pStyle w:val="Normal"/>
        <w:ind w:left="149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IĄGNIĘCI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...)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Korzystanie z różnych, także multimedialnych, źródeł informacji dostępnych za pomocą komputera.</w:t>
      </w:r>
    </w:p>
    <w:p>
      <w:pPr>
        <w:pStyle w:val="Normal"/>
        <w:ind w:left="149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Heading1"/>
        <w:ind w:firstLine="1080"/>
        <w:jc w:val="both"/>
        <w:rPr/>
      </w:pPr>
      <w:bookmarkStart w:id="5" w:name="__RefHeading___Toc8834442"/>
      <w:bookmarkEnd w:id="5"/>
      <w:r>
        <w:rPr/>
        <w:t>OPIS MERYTORYCZNY MATERIAŁÓW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6"/>
        </w:rPr>
        <w:t xml:space="preserve">Materiały niezbędne do przeprowadzenia lekcji na temat </w:t>
      </w:r>
      <w:r>
        <w:rPr>
          <w:rFonts w:cs="Arial" w:ascii="Arial" w:hAnsi="Arial"/>
          <w:i/>
          <w:iCs/>
          <w:sz w:val="26"/>
        </w:rPr>
        <w:t>ELECTRIC NEWS</w:t>
      </w:r>
      <w:r>
        <w:rPr>
          <w:rFonts w:cs="Arial" w:ascii="Arial" w:hAnsi="Arial"/>
          <w:sz w:val="26"/>
        </w:rPr>
        <w:t xml:space="preserve"> to angielskojęzyczne czasopisma i dzienniki internetowe. Ich wykorzystanie w czasie zajęć jest zgodne z Rozporządzeniem MEN z dnia 21 maja 2001 w sprawie podstawy  programowej kształcenia ogólnego, zawartym w Dzienniku Ustaw RP nr 61 z dnia 19 czerwca 2001, według którego jednym z zadań szkoły w procesie nauczania języka obcego  jest: „Zapewnienie w miarę możliwości dostępu do stosowanych materiałów autentycznych.”</w:t>
      </w:r>
    </w:p>
    <w:p>
      <w:pPr>
        <w:pStyle w:val="TextBodyIndent"/>
        <w:rPr/>
      </w:pPr>
      <w:r>
        <w:rPr/>
        <w:t>Angielska i amerykańska prasa internetowa jest nie tylko źródłem najświeższych informacji z całego świata, informacji które uczeń może wybierać według własnych zainteresowań i umiejętności językowych. Elektroniczne wiadomości to również, albo i przede wszystkim, JĘZYK: żywy, bogaty w aktualnie używane zwroty, skarbnica specjalistycznego słownictwa. Nikomu nie trzeba tłumaczyć, jak bardzo różni się czytanie prasy i literatury obcojęzycznej. Bez wątpienia gazetom brak jest finezji literatury pięknej, jej lekkości i wdzięku. Stanowią one jednak wielki rarytas, nieodzowny w nauce języka obcego. Dzięki nim uczeń może w znacznym stopniu rozwinąć umiejętność czytania a więc: rozumienie dłuższych i krótszych tekstów narracyjnych, wyszukiwanie informacji z częściowo niezrozumianego artykułu, rozróżnienie różnych stylów wypowiedzi. Na tej bazie z reguły wywiązuje się dyskusja, kiedy to uczeń formułuje własne opinie, wymienia z kolegami poglądy, podsumowuje zebrane informacje.</w:t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opisie merytorycznym materiałów nie sposób pominąć znaczenia Internetu. Elektroniczna prasa różni się od tradycyjnej i nowocześnie wykształcony człowiek powinien z niej korzystać. Musi więc znać chociaż kilka adresów internetowych, nauczyć się szukać potrzebnych informacji,  rozumieć zasady poruszania się w sieci.</w:t>
      </w:r>
      <w:r>
        <w:br w:type="page"/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ind w:firstLine="1080"/>
        <w:jc w:val="center"/>
        <w:rPr/>
      </w:pPr>
      <w:bookmarkStart w:id="6" w:name="__RefHeading___Toc8834443"/>
      <w:bookmarkEnd w:id="6"/>
      <w:r>
        <w:rPr/>
        <w:t>OPIS TECHNICZNY MATERIAŁÓW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rFonts w:cs="Arial" w:ascii="Arial" w:hAnsi="Arial"/>
          <w:sz w:val="26"/>
        </w:rPr>
        <w:t>Lekcja odbywa się w pracowni komputerowej wyposażonej   w komputery PC  z systemem operacyjnym Windows 98. Komputery są przyłączone do sieci i korzystają z przeglądarki internetowej Internet Explorer 5.0. Materiały pomocnicze (tabela) zostały przygotowane w edytorze Word.</w:t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6"/>
        </w:rPr>
        <w:t>WYKAZ ADRESÓW INTERNETOWYCH, Z KTÓRYCH UCZNIOWIE  KORZYSTAJĄ W CZASIE LEKCJI</w:t>
      </w:r>
      <w:r>
        <w:rPr/>
        <w:t>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Guardian</w:t>
        <w:tab/>
        <w:tab/>
      </w:r>
      <w:hyperlink r:id="rId2">
        <w:r>
          <w:rPr>
            <w:rStyle w:val="InternetLink"/>
            <w:rFonts w:cs="Arial" w:ascii="Arial" w:hAnsi="Arial"/>
            <w:sz w:val="26"/>
            <w:lang w:val="en-US"/>
          </w:rPr>
          <w:t>http://www.guardian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BC News</w:t>
        <w:tab/>
        <w:tab/>
        <w:tab/>
      </w:r>
      <w:hyperlink r:id="rId3">
        <w:r>
          <w:rPr>
            <w:rStyle w:val="InternetLink"/>
            <w:rFonts w:cs="Arial" w:ascii="Arial" w:hAnsi="Arial"/>
            <w:sz w:val="26"/>
            <w:lang w:val="en-US"/>
          </w:rPr>
          <w:t>http://www.bbc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ily Telegraph</w:t>
        <w:tab/>
        <w:tab/>
      </w:r>
      <w:hyperlink r:id="rId4">
        <w:r>
          <w:rPr>
            <w:rStyle w:val="InternetLink"/>
            <w:rFonts w:cs="Arial" w:ascii="Arial" w:hAnsi="Arial"/>
            <w:sz w:val="26"/>
            <w:lang w:val="en-US"/>
          </w:rPr>
          <w:t>http://www.telegraph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NN Interactive</w:t>
        <w:tab/>
        <w:tab/>
      </w:r>
      <w:hyperlink r:id="rId5">
        <w:r>
          <w:rPr>
            <w:rStyle w:val="InternetLink"/>
            <w:rFonts w:cs="Arial" w:ascii="Arial" w:hAnsi="Arial"/>
            <w:sz w:val="26"/>
            <w:lang w:val="en-US"/>
          </w:rPr>
          <w:t>http://www.cnn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Washington Post</w:t>
        <w:tab/>
      </w:r>
      <w:hyperlink r:id="rId6">
        <w:r>
          <w:rPr>
            <w:rStyle w:val="InternetLink"/>
            <w:rFonts w:cs="Arial" w:ascii="Arial" w:hAnsi="Arial"/>
            <w:sz w:val="26"/>
            <w:lang w:val="en-US"/>
          </w:rPr>
          <w:t>http://www.washingtonpost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ewsweek</w:t>
        <w:tab/>
        <w:tab/>
        <w:tab/>
      </w:r>
      <w:hyperlink r:id="rId7">
        <w:r>
          <w:rPr>
            <w:rStyle w:val="InternetLink"/>
            <w:rFonts w:cs="Arial" w:ascii="Arial" w:hAnsi="Arial"/>
            <w:sz w:val="26"/>
            <w:lang w:val="en-US"/>
          </w:rPr>
          <w:t>http://www.newsweek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ime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6"/>
            <w:lang w:val="en-US"/>
          </w:rPr>
          <w:t>http://www.time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USA Today</w:t>
        <w:tab/>
        <w:tab/>
      </w:r>
      <w:hyperlink r:id="rId9">
        <w:r>
          <w:rPr>
            <w:rStyle w:val="InternetLink"/>
            <w:rFonts w:cs="Arial" w:ascii="Arial" w:hAnsi="Arial"/>
            <w:sz w:val="26"/>
            <w:lang w:val="en-US"/>
          </w:rPr>
          <w:t>http://www.usatoday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Reader’s Digest</w:t>
        <w:tab/>
        <w:tab/>
      </w:r>
      <w:hyperlink r:id="rId10">
        <w:r>
          <w:rPr>
            <w:rStyle w:val="InternetLink"/>
            <w:rFonts w:cs="Arial" w:ascii="Arial" w:hAnsi="Arial"/>
            <w:sz w:val="26"/>
            <w:lang w:val="en-US"/>
          </w:rPr>
          <w:t>http://www.readersdigest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Sun</w:t>
        <w:tab/>
        <w:tab/>
        <w:tab/>
      </w:r>
      <w:hyperlink r:id="rId11">
        <w:r>
          <w:rPr>
            <w:rStyle w:val="InternetLink"/>
            <w:rFonts w:cs="Arial" w:ascii="Arial" w:hAnsi="Arial"/>
            <w:sz w:val="26"/>
            <w:lang w:val="en-US"/>
          </w:rPr>
          <w:t>http://www.sun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Independent</w:t>
        <w:tab/>
        <w:tab/>
      </w:r>
      <w:hyperlink r:id="rId12">
        <w:r>
          <w:rPr>
            <w:rStyle w:val="InternetLink"/>
            <w:rFonts w:cs="Arial" w:ascii="Arial" w:hAnsi="Arial"/>
            <w:sz w:val="26"/>
            <w:lang w:val="en-US"/>
          </w:rPr>
          <w:t>http://www.independent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Mirror</w:t>
        <w:tab/>
        <w:tab/>
        <w:tab/>
      </w:r>
      <w:hyperlink r:id="rId13">
        <w:r>
          <w:rPr>
            <w:rStyle w:val="InternetLink"/>
            <w:rFonts w:cs="Arial" w:ascii="Arial" w:hAnsi="Arial"/>
            <w:sz w:val="26"/>
            <w:lang w:val="en-US"/>
          </w:rPr>
          <w:t>http://www.mirror.co.uk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The Spectator</w:t>
        <w:tab/>
        <w:tab/>
      </w:r>
      <w:hyperlink r:id="rId14">
        <w:r>
          <w:rPr>
            <w:rStyle w:val="InternetLink"/>
            <w:rFonts w:cs="Arial" w:ascii="Arial" w:hAnsi="Arial"/>
            <w:sz w:val="26"/>
            <w:lang w:val="en-US"/>
          </w:rPr>
          <w:t>http://www.spectator.co.uk</w:t>
        </w:r>
      </w:hyperlink>
    </w:p>
    <w:p>
      <w:pPr>
        <w:pStyle w:val="Normal"/>
        <w:tabs>
          <w:tab w:val="clear" w:pos="708"/>
          <w:tab w:val="left" w:pos="1620" w:leader="none"/>
        </w:tabs>
        <w:ind w:left="360" w:firstLine="108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w:br w:type="page"/>
      </w:r>
    </w:p>
    <w:p>
      <w:pPr>
        <w:pStyle w:val="Heading1"/>
        <w:ind w:firstLine="1080"/>
        <w:jc w:val="center"/>
        <w:rPr/>
      </w:pPr>
      <w:bookmarkStart w:id="7" w:name="__RefHeading___Toc8834444"/>
      <w:bookmarkEnd w:id="7"/>
      <w:r>
        <w:rPr/>
        <w:t>WSKAZÓWKI  DYDAKTYCZNE   DLA NAUCZYCIELA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firstLine="1080"/>
        <w:rPr/>
      </w:pPr>
      <w:r>
        <w:rPr/>
        <w:t xml:space="preserve">Mowa ludzka jest nie tylko jednym z cudów naszego istnienia. Jest  również tworem żywym, kształtującym się na przestrzeni wieków, lat, nawet miesięcy. Różne sytuacje życiowe modelują ją zmieniając przede wszystkim styl i słownictwo. Nie trzeba więc nikogo przekonywać, że ucząc języka obcego należy zwrócić wielką uwagę na jego aktualność. Młody człowiek może/powinien zachwycać się </w:t>
      </w:r>
      <w:r>
        <w:rPr>
          <w:i/>
          <w:iCs/>
        </w:rPr>
        <w:t>HAMLETEM</w:t>
      </w:r>
      <w:r>
        <w:rPr/>
        <w:t xml:space="preserve"> w oryginale, ale powinien również zrozumieć komentarze polityczne, prognozy ekonomiczne, teksty naukowe lub techniczne. Prasa, a szczególnie coraz łatwiej dostępna prasa internetowa urasta więc do rangi nieocenionego źródła najnowszego słownictwa, które ciekawiej jest zgłębiać i przyswajać z „prawdziwego” artykułu  niż ze szkolnej czytanki.</w:t>
      </w:r>
    </w:p>
    <w:p>
      <w:pPr>
        <w:pStyle w:val="TextBody"/>
        <w:ind w:firstLine="1080"/>
        <w:rPr/>
      </w:pPr>
      <w:r>
        <w:rPr/>
        <w:t>Umiejętnie dobrane  strony internetowe uczą nie tylko języka. Uczeń może pogłębiać  swą wiedzę z wielu dziedzin (literatura, historia, geografia etc). Sam szuka informacji, uczy się je oceniać, wykorzystywać w  różnych przedmiotach. Przestaje być jedynie biorcą w procesie kształcenia:  staje się aktywny a wiedza zdobyta w taki sposób słodko smakuje.</w:t>
      </w:r>
    </w:p>
    <w:p>
      <w:pPr>
        <w:pStyle w:val="TextBody"/>
        <w:ind w:firstLine="1080"/>
        <w:rPr/>
      </w:pPr>
      <w:r>
        <w:rPr/>
        <w:t>Pozostaje jeszcze obycie z Internetem i komputerem. W XXI wieku nie jest to już elitarna umiejętność, ale najprostsza konieczność. Uczeń  szkoły średniej w kraju właśnie nabierającym oddechu przed skokiem na głębokie wody upragnionej Unii Europejskiej MUSI umieć sprawnie korzystać z Internetu: nie może przecież dać się wyprzedzić swojemu rówieśnikowi  ze szkoły w Niemczech, Francji, czy Anglii.</w:t>
      </w:r>
    </w:p>
    <w:p>
      <w:pPr>
        <w:pStyle w:val="TextBody"/>
        <w:ind w:firstLine="108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Heading1"/>
        <w:jc w:val="center"/>
        <w:rPr/>
      </w:pPr>
      <w:bookmarkStart w:id="8" w:name="__RefHeading___Toc8834445"/>
      <w:bookmarkEnd w:id="8"/>
      <w:r>
        <w:rPr/>
        <w:t>KONSPEKT ZAJĘĆ Z JĘZYKA ANGIEL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mat zajęć: ELECTRIC NEW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</w:rPr>
        <w:t>Klasa III lub IV liceum ogólnokształcącego (</w:t>
      </w:r>
      <w:r>
        <w:rPr>
          <w:rFonts w:cs="Arial" w:ascii="Arial" w:hAnsi="Arial"/>
          <w:i/>
          <w:iCs/>
          <w:sz w:val="26"/>
        </w:rPr>
        <w:t>level: intermediate to advanced</w:t>
      </w:r>
      <w:r>
        <w:rPr>
          <w:rFonts w:cs="Arial" w:ascii="Arial" w:hAnsi="Arial"/>
          <w:sz w:val="26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zas realizacji tematu: 90 minu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gotowanie ucznia z informatyki wymagane do realizacji zaproponowanego tematu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ZEŃ POTRAF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glądać strony WWW i wyszukiwać potrzebne informacje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ługiwać program MS Wor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e lekcj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 ogólny: wykorzystanie oryginalnej brytyjskiej i amerykańskiej prasy internetowej w procesie nauczania języka angielskiego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e szczegółowe (uczeń potrafi):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czytać artykuł w języku angielskim, skomentować go, oceniając zawarte w nim informacje,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rzystać z wyszukiwarki internetowej i adresów internet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tody pracy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mow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ktywizująca: ćwiczenia uczniowsk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bieg zajęć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kcja zaczyna się od rozmowy na temat prasy anglojęzycznej. Nauczyciel powinien  dowiedzieć się, jakie angielskie/amerykańskie czasopisma/dzienniki uczniowie znają, jak dużo potrafią o nich powiedzieć, czy kiedykolwiek  próbowali czytać prasę w języku angielskim w  wersji tradycyjnej lub elektronicznej. Jeśli w grupie znajdują się uczniowie zaznajomieni z tematem, proszeni są o przedstawienie specyfiki czytanych gazet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zpoczyna się dyskusja, w czasie której uczniowie precyzują swoje oczekiwania wobec prasy zagranicznej: </w:t>
      </w:r>
      <w:r>
        <w:rPr>
          <w:rFonts w:cs="Arial" w:ascii="Arial" w:hAnsi="Arial"/>
          <w:i/>
          <w:iCs/>
          <w:sz w:val="26"/>
        </w:rPr>
        <w:t>What kind of topics do you expect to find in newspapers: politics, home/international news, women’s pages, news about music, sport, health pages, technology, fiction?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uczyciel krótko wyjaśnia następną część lekcji: podzieleni na grupy 2 lub 3 osobowe uczniowie czytają/przeglądają dwie gazety internetowe wskazane przez nauczyciela. Mają za zadanie porównać je i uzupełnić podaną przez nauczyciela tabelę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7673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2462"/>
        <w:gridCol w:w="2462"/>
      </w:tblGrid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Which site has more news about....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lang w:val="en-US"/>
              </w:rPr>
            </w:pPr>
            <w:r>
              <w:rPr>
                <w:rFonts w:cs="Arial" w:ascii="Arial" w:hAnsi="Arial"/>
                <w:color w:val="008000"/>
                <w:lang w:val="en-US"/>
              </w:rPr>
              <w:t>News site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lang w:val="en-US"/>
              </w:rPr>
            </w:pPr>
            <w:r>
              <w:rPr>
                <w:rFonts w:cs="Arial" w:ascii="Arial" w:hAnsi="Arial"/>
                <w:color w:val="008000"/>
                <w:lang w:val="en-US"/>
              </w:rPr>
              <w:t>News site 2</w:t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home new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international news?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sports  new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news about the art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news about music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news about medici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items for women?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photograph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book/film review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ther differences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stępuje wspólne podsumowanie pracy w Internecie. Nauczyciel stawia pytania:</w:t>
      </w:r>
    </w:p>
    <w:p>
      <w:pPr>
        <w:pStyle w:val="Normal"/>
        <w:ind w:left="1800" w:hanging="0"/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-Which site would you go to first if you wanted to read about      the latest hits/a current political event?</w:t>
      </w:r>
    </w:p>
    <w:p>
      <w:pPr>
        <w:pStyle w:val="Normal"/>
        <w:ind w:left="1800" w:hanging="0"/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-Where can you find articles concerning health/medicine/the latest technology?</w:t>
      </w:r>
    </w:p>
    <w:p>
      <w:pPr>
        <w:pStyle w:val="Normal"/>
        <w:ind w:left="1800" w:hanging="0"/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-Where would you look for book reviews/film reviews?</w:t>
      </w:r>
    </w:p>
    <w:p>
      <w:pPr>
        <w:pStyle w:val="Normal"/>
        <w:ind w:left="1800" w:hanging="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Etc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sz w:val="26"/>
        </w:rPr>
        <w:t>Nauczyciel podaje listę zadań (4-5 poleceń), które uczniowie wykonują w tych samych grupach.</w:t>
      </w:r>
    </w:p>
    <w:p>
      <w:pPr>
        <w:pStyle w:val="Normal"/>
        <w:ind w:left="1800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zykładowe polecenia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Find a photo to illustrate a topic (specified by the teacher)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Find 3 headlines about Eastern Europe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i/>
          <w:iCs/>
          <w:sz w:val="26"/>
          <w:lang w:val="en-US"/>
        </w:rPr>
        <w:t>Find the results of a match (specified by the teacher)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  <w:t>Find any music news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awdzenie wyników prac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umowanie lekcji: uczniowie wyrażają własną opinię na temat przeczytanych gazet, wskazują, co im się podoba a co zmieniliby bądź usunęli, oceniają stopień trudności (językowej), porównują prasę anglosaską i polską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a domowa. Uczniowie mogą wybrać jedno z zadań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y ideal newspaper (2-3 pages, student’s own  articles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y ideal newspaper (3-4 pages, articles from Internet papers).</w:t>
      </w:r>
    </w:p>
    <w:p>
      <w:pPr>
        <w:pStyle w:val="Normal"/>
        <w:ind w:left="2250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9" w:name="__RefHeading___Toc8834446"/>
      <w:bookmarkEnd w:id="9"/>
      <w:r>
        <w:rPr>
          <w:lang w:val="en-US"/>
        </w:rPr>
        <w:t>BIBLIOGRAF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kstpodstawowywcity2"/>
        <w:numPr>
          <w:ilvl w:val="1"/>
          <w:numId w:val="13"/>
        </w:numPr>
        <w:spacing w:before="0" w:after="120"/>
        <w:jc w:val="both"/>
        <w:rPr/>
      </w:pPr>
      <w:r>
        <w:rPr/>
        <w:t xml:space="preserve">Gurbiel E., Hardt-Olejniczak G., Kołczyk E., Krupicka H., Sysło M.M.: </w:t>
      </w:r>
      <w:r>
        <w:rPr>
          <w:i/>
          <w:iCs/>
        </w:rPr>
        <w:t>Informatyka. Poradnik dla  nauczyciela gimnazjum</w:t>
      </w:r>
      <w:r>
        <w:rPr/>
        <w:t>. Warszawa 2000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6"/>
        </w:rPr>
        <w:t xml:space="preserve">Gurbiel E., Hardt-Olejniczak G., Kołczyk E., Krupicka H., Sysło M.M.: </w:t>
      </w:r>
      <w:r>
        <w:rPr>
          <w:rFonts w:cs="Arial" w:ascii="Arial" w:hAnsi="Arial"/>
          <w:i/>
          <w:iCs/>
          <w:sz w:val="26"/>
        </w:rPr>
        <w:t>Technologia informacyjna. Podręcznik dla liceum ogólnokształcącego, liceum profilowanego  i technikum</w:t>
      </w:r>
      <w:r>
        <w:rPr>
          <w:rFonts w:cs="Arial" w:ascii="Arial" w:hAnsi="Arial"/>
          <w:sz w:val="26"/>
        </w:rPr>
        <w:t>. Warszawa  2002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6"/>
        </w:rPr>
        <w:t xml:space="preserve">Stróżyński K.: </w:t>
      </w:r>
      <w:r>
        <w:rPr>
          <w:rFonts w:cs="Arial" w:ascii="Arial" w:hAnsi="Arial"/>
          <w:i/>
          <w:iCs/>
          <w:sz w:val="26"/>
        </w:rPr>
        <w:t xml:space="preserve">Technologia informacyjna dla humanistów.  </w:t>
      </w:r>
      <w:r>
        <w:rPr>
          <w:rFonts w:cs="Arial" w:ascii="Arial" w:hAnsi="Arial"/>
          <w:sz w:val="26"/>
        </w:rPr>
        <w:t>„Edukacja Medialna”  2001 nr 1 s. 41-45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6"/>
          <w:lang w:val="en-US"/>
        </w:rPr>
        <w:t xml:space="preserve">Windeatt S., Hardisty D., Eastment D.: </w:t>
      </w:r>
      <w:r>
        <w:rPr>
          <w:rFonts w:cs="Arial" w:ascii="Arial" w:hAnsi="Arial"/>
          <w:i/>
          <w:iCs/>
          <w:sz w:val="26"/>
          <w:lang w:val="en-US"/>
        </w:rPr>
        <w:t>The Internet</w:t>
      </w:r>
      <w:r>
        <w:rPr>
          <w:rFonts w:cs="Arial" w:ascii="Arial" w:hAnsi="Arial"/>
          <w:sz w:val="26"/>
          <w:lang w:val="en-US"/>
        </w:rPr>
        <w:t>. Oxford 2000</w:t>
      </w:r>
    </w:p>
    <w:p>
      <w:pPr>
        <w:pStyle w:val="Normal"/>
        <w:spacing w:before="0" w:after="120"/>
        <w:ind w:left="1080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sectPr>
      <w:footerReference w:type="default" r:id="rId15"/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040"/>
        </w:tabs>
        <w:ind w:left="204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decimal"/>
      <w:lvlText w:val="%2)"/>
      <w:lvlJc w:val="left"/>
      <w:pPr>
        <w:tabs>
          <w:tab w:val="num" w:pos="1815"/>
        </w:tabs>
        <w:ind w:left="1815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6"/>
        </w:tabs>
        <w:ind w:left="2166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41"/>
        </w:tabs>
        <w:ind w:left="1941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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ian.co.uk/" TargetMode="External"/><Relationship Id="rId3" Type="http://schemas.openxmlformats.org/officeDocument/2006/relationships/hyperlink" Target="http://www.bbc.co.uk/" TargetMode="External"/><Relationship Id="rId4" Type="http://schemas.openxmlformats.org/officeDocument/2006/relationships/hyperlink" Target="http://www.telegraph.co.uk/" TargetMode="External"/><Relationship Id="rId5" Type="http://schemas.openxmlformats.org/officeDocument/2006/relationships/hyperlink" Target="http://www.cnn.com/" TargetMode="External"/><Relationship Id="rId6" Type="http://schemas.openxmlformats.org/officeDocument/2006/relationships/hyperlink" Target="http://www.washingtonpost.com/" TargetMode="External"/><Relationship Id="rId7" Type="http://schemas.openxmlformats.org/officeDocument/2006/relationships/hyperlink" Target="http://www.newsweek.com/" TargetMode="External"/><Relationship Id="rId8" Type="http://schemas.openxmlformats.org/officeDocument/2006/relationships/hyperlink" Target="http://www.time.com/" TargetMode="External"/><Relationship Id="rId9" Type="http://schemas.openxmlformats.org/officeDocument/2006/relationships/hyperlink" Target="http://www.usatoday.com/" TargetMode="External"/><Relationship Id="rId10" Type="http://schemas.openxmlformats.org/officeDocument/2006/relationships/hyperlink" Target="http://www.readersdigest.com/" TargetMode="External"/><Relationship Id="rId11" Type="http://schemas.openxmlformats.org/officeDocument/2006/relationships/hyperlink" Target="http://www.sun.co.uk/" TargetMode="External"/><Relationship Id="rId12" Type="http://schemas.openxmlformats.org/officeDocument/2006/relationships/hyperlink" Target="http://www.independent.co.uk/" TargetMode="External"/><Relationship Id="rId13" Type="http://schemas.openxmlformats.org/officeDocument/2006/relationships/hyperlink" Target="http://www.mirror.co.uk/" TargetMode="External"/><Relationship Id="rId14" Type="http://schemas.openxmlformats.org/officeDocument/2006/relationships/hyperlink" Target="http://www.spectator.co.uk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59:00Z</dcterms:created>
  <dc:creator>Koza</dc:creator>
  <dc:description/>
  <dc:language>en-US</dc:language>
  <cp:lastModifiedBy>Koza</cp:lastModifiedBy>
  <dcterms:modified xsi:type="dcterms:W3CDTF">2003-01-24T18:06:00Z</dcterms:modified>
  <cp:revision>12</cp:revision>
  <dc:subject/>
  <dc:title/>
</cp:coreProperties>
</file>